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object w:dxaOrig="9355" w:dyaOrig="1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85.5pt" filled="f" o:ole="">
            <v:imagedata r:id="rId3" o:title=""/>
          </v:shape>
          <o:OLEObject Type="Embed" ProgID="Word.Document.12" ShapeID="ole_rId2" DrawAspect="Content" ObjectID="_1632937328" r:id="rId2"/>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pPr>
      <w:r>
        <w:rPr/>
        <w:t>33-е   заседание 2-го созыва</w:t>
      </w:r>
    </w:p>
    <w:p>
      <w:pPr>
        <w:pStyle w:val="Normal"/>
        <w:jc w:val="center"/>
        <w:rPr/>
      </w:pPr>
      <w:r>
        <w:rPr/>
        <w:t xml:space="preserve"> </w:t>
      </w:r>
    </w:p>
    <w:p>
      <w:pPr>
        <w:pStyle w:val="Normal"/>
        <w:jc w:val="center"/>
        <w:rPr>
          <w:b/>
          <w:b/>
        </w:rPr>
      </w:pPr>
      <w:r>
        <w:rPr>
          <w:b/>
        </w:rPr>
        <w:t xml:space="preserve">РЕШЕНИЕ </w:t>
      </w:r>
    </w:p>
    <w:p>
      <w:pPr>
        <w:pStyle w:val="Normal"/>
        <w:jc w:val="center"/>
        <w:rPr>
          <w:b/>
          <w:b/>
        </w:rPr>
      </w:pPr>
      <w:r>
        <w:rPr>
          <w:b/>
        </w:rPr>
      </w:r>
    </w:p>
    <w:p>
      <w:pPr>
        <w:pStyle w:val="Normal"/>
        <w:rPr/>
      </w:pPr>
      <w:r>
        <w:rPr/>
        <w:t>27.12.2012 г.                                                                                                               №  204</w:t>
      </w:r>
    </w:p>
    <w:p>
      <w:pPr>
        <w:pStyle w:val="Normal"/>
        <w:rPr/>
      </w:pPr>
      <w:r>
        <w:rPr/>
        <w:t xml:space="preserve"> </w:t>
      </w:r>
      <w:r>
        <w:rPr>
          <w:color w:val="000000"/>
        </w:rPr>
        <w:t xml:space="preserve">с. Краснополянское                                       </w:t>
      </w:r>
    </w:p>
    <w:p>
      <w:pPr>
        <w:pStyle w:val="Normal"/>
        <w:jc w:val="both"/>
        <w:rPr>
          <w:color w:val="000000"/>
        </w:rPr>
      </w:pPr>
      <w:r>
        <w:rPr>
          <w:color w:val="000000"/>
        </w:rPr>
      </w:r>
    </w:p>
    <w:p>
      <w:pPr>
        <w:pStyle w:val="ConsPlusTitle"/>
        <w:jc w:val="center"/>
        <w:rPr/>
      </w:pPr>
      <w:r>
        <w:rPr>
          <w:rFonts w:cs="Times New Roman" w:ascii="Times New Roman" w:hAnsi="Times New Roman"/>
          <w:color w:val="000000"/>
          <w:sz w:val="24"/>
          <w:szCs w:val="24"/>
        </w:rPr>
        <w:t>ОБ УТВЕРЖДЕНИИ ПОЛОЖЕНИЯ «О ПЕРЕДАЧЕ В АРЕНДУ</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ОВ МУНИЦИПАЛЬНОГО ДВИЖИМОГО ИМУЩЕСТВА</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КРАСНОПЛЯНСКОГО СЕЛЬСКОГО ПОСЕЛ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целях установления порядка предоставления в аренду и безвозмездное пользование муниципального движимого имущества, руководствуясь </w:t>
      </w:r>
      <w:hyperlink r:id="rId4">
        <w:r>
          <w:rPr>
            <w:rStyle w:val="InternetLink"/>
            <w:rFonts w:cs="Times New Roman" w:ascii="Times New Roman" w:hAnsi="Times New Roman"/>
            <w:color w:val="000000"/>
            <w:sz w:val="24"/>
            <w:szCs w:val="24"/>
          </w:rPr>
          <w:t>с. 22</w:t>
        </w:r>
      </w:hyperlink>
      <w:r>
        <w:rPr>
          <w:rFonts w:cs="Times New Roman" w:ascii="Times New Roman" w:hAnsi="Times New Roman"/>
          <w:color w:val="000000"/>
          <w:sz w:val="24"/>
          <w:szCs w:val="24"/>
        </w:rPr>
        <w:t xml:space="preserve"> Устава Краснополянского сельского поселения, Дума Краснополянского сельского поселения решила:</w:t>
      </w:r>
    </w:p>
    <w:p>
      <w:pPr>
        <w:pStyle w:val="ConsPlusNormal"/>
        <w:ind w:firstLine="540"/>
        <w:jc w:val="both"/>
        <w:rPr/>
      </w:pPr>
      <w:r>
        <w:rPr>
          <w:rFonts w:cs="Times New Roman" w:ascii="Times New Roman" w:hAnsi="Times New Roman"/>
          <w:color w:val="000000"/>
          <w:sz w:val="24"/>
          <w:szCs w:val="24"/>
        </w:rPr>
        <w:t xml:space="preserve">1. Утвердить </w:t>
      </w:r>
      <w:hyperlink w:anchor="Par35">
        <w:r>
          <w:rPr>
            <w:rStyle w:val="InternetLink"/>
            <w:rFonts w:cs="Times New Roman" w:ascii="Times New Roman" w:hAnsi="Times New Roman"/>
            <w:color w:val="000000"/>
            <w:sz w:val="24"/>
            <w:szCs w:val="24"/>
          </w:rPr>
          <w:t>Положение</w:t>
        </w:r>
      </w:hyperlink>
      <w:r>
        <w:rPr>
          <w:rFonts w:cs="Times New Roman" w:ascii="Times New Roman" w:hAnsi="Times New Roman"/>
          <w:color w:val="000000"/>
          <w:sz w:val="24"/>
          <w:szCs w:val="24"/>
        </w:rPr>
        <w:t xml:space="preserve"> "О передаче в аренду объектов муниципального движимого имущества Краснополянского сельского поселения" (прилагае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публиковать настоящее Решение в приложении к газете "Районные будни" - "Муниципальный вестник".</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стоящее Решение вступает в силу с момента его официального опубликования.</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Глава Краснополянского сельского поселения                                          Г.М. Губина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ConsPlusNormal"/>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Утверждено</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Решением Думы</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раснополянского сельского поселения</w:t>
      </w:r>
    </w:p>
    <w:p>
      <w:pPr>
        <w:pStyle w:val="ConsPlusNormal"/>
        <w:jc w:val="right"/>
        <w:rPr/>
      </w:pPr>
      <w:r>
        <w:rPr>
          <w:rFonts w:cs="Times New Roman" w:ascii="Times New Roman" w:hAnsi="Times New Roman"/>
          <w:color w:val="000000"/>
          <w:sz w:val="24"/>
          <w:szCs w:val="24"/>
        </w:rPr>
        <w:t xml:space="preserve">от  27.12.2012 г. № 204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rFonts w:ascii="Times New Roman" w:hAnsi="Times New Roman" w:cs="Times New Roman"/>
          <w:color w:val="000000"/>
          <w:sz w:val="24"/>
          <w:szCs w:val="24"/>
        </w:rPr>
      </w:pPr>
      <w:bookmarkStart w:id="0" w:name="Par35"/>
      <w:bookmarkEnd w:id="0"/>
      <w:r>
        <w:rPr>
          <w:rFonts w:cs="Times New Roman" w:ascii="Times New Roman" w:hAnsi="Times New Roman"/>
          <w:color w:val="000000"/>
          <w:sz w:val="24"/>
          <w:szCs w:val="24"/>
        </w:rPr>
        <w:t>ПОЛОЖЕНИЕ</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О ПЕРЕДАЧЕ В АРЕНДУ ОБЪЕКТОВ МУНИЦИПАЛЬНОГО</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ДВИЖИМОГО ИМУЩЕСТВА  КРАСНОПЛЯНСКОГО СЕЛЬСКОГО ПОСЕЛЕНИЯ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 ОБЩИЕ ПОЛОЖ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1.1. Положение "О передаче в аренду объектов муниципального движимого имущества Краснополянского сельского поселения" (далее - Положение), определяет основные принципы, порядок и единые правила передачи в аренду объектов муниципального движимого имущества Краснополянского сельского поселения, обязательные для исполнения всеми расположенными на территории поселения организациями, независимо от организационно-правовых форм, физическими лицами, а также органами и должностными лицами органов местного самоуправл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 ПОНЯТИЯ, ИСПОЛЬЗУЕМЫЕ В НАСТОЯЩЕМ ПОЛОЖЕНИ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Имущество - движимое имущество (за исключением денежных средств и ценных бумаг), находящееся в собственности Краснополянского сельского поселения и передаваемое в аренд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Арендодатель - администрация Краснополянского сельского поселения.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3. Заявитель - юридические, физические лица и индивидуальные предприниматели, расположенные, проживающие или ведущие деятельность на территории Краснополянского сельского поселения и претендующие на получение права аренды Имущества.</w:t>
      </w:r>
    </w:p>
    <w:p>
      <w:pPr>
        <w:pStyle w:val="ConsPlusNormal"/>
        <w:ind w:firstLine="540"/>
        <w:jc w:val="both"/>
        <w:rPr/>
      </w:pPr>
      <w:r>
        <w:rPr>
          <w:rFonts w:cs="Times New Roman" w:ascii="Times New Roman" w:hAnsi="Times New Roman"/>
          <w:color w:val="000000"/>
          <w:sz w:val="24"/>
          <w:szCs w:val="24"/>
        </w:rPr>
        <w:t xml:space="preserve">2.4. Договор - договор аренды Имущества между Арендодателем и Арендатором (проект договора - </w:t>
      </w:r>
      <w:hyperlink w:anchor="Par290">
        <w:r>
          <w:rPr>
            <w:rStyle w:val="InternetLink"/>
            <w:rFonts w:cs="Times New Roman" w:ascii="Times New Roman" w:hAnsi="Times New Roman"/>
            <w:color w:val="000000"/>
            <w:sz w:val="24"/>
            <w:szCs w:val="24"/>
          </w:rPr>
          <w:t>Приложение N 2</w:t>
        </w:r>
      </w:hyperlink>
      <w:r>
        <w:rPr>
          <w:rFonts w:cs="Times New Roman" w:ascii="Times New Roman" w:hAnsi="Times New Roman"/>
          <w:color w:val="000000"/>
          <w:sz w:val="24"/>
          <w:szCs w:val="24"/>
        </w:rPr>
        <w:t>).</w:t>
      </w:r>
    </w:p>
    <w:p>
      <w:pPr>
        <w:pStyle w:val="ConsPlusNormal"/>
        <w:ind w:firstLine="540"/>
        <w:jc w:val="both"/>
        <w:rPr/>
      </w:pPr>
      <w:r>
        <w:rPr>
          <w:rFonts w:cs="Times New Roman" w:ascii="Times New Roman" w:hAnsi="Times New Roman"/>
          <w:color w:val="000000"/>
          <w:sz w:val="24"/>
          <w:szCs w:val="24"/>
        </w:rPr>
        <w:t xml:space="preserve">2.5. Заявка - заявка на получение права заключения договора аренды Имущества, подается в письменной форме, установленного образца </w:t>
      </w:r>
      <w:hyperlink w:anchor="Par241">
        <w:r>
          <w:rPr>
            <w:rStyle w:val="InternetLink"/>
            <w:rFonts w:cs="Times New Roman" w:ascii="Times New Roman" w:hAnsi="Times New Roman"/>
            <w:color w:val="000000"/>
            <w:sz w:val="24"/>
            <w:szCs w:val="24"/>
          </w:rPr>
          <w:t>(Приложение N 1)</w:t>
        </w:r>
      </w:hyperlink>
      <w:r>
        <w:rPr>
          <w:rFonts w:cs="Times New Roman" w:ascii="Times New Roman" w:hAnsi="Times New Roman"/>
          <w:color w:val="000000"/>
          <w:sz w:val="24"/>
          <w:szCs w:val="24"/>
        </w:rPr>
        <w:t>.</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 Арендатор - юридические, физические лица и индивидуальные предприниматели, расположенные, проживающие или ведущие деятельность на территории  Краснополянского сельского поселения, с которыми заключен аренды Имуществ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ПОРЯДОК РАССМОТРЕНИЯ ЗАЯВОК И ПРИНЯТИЯ РЕШЕНИЯ</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 ПРЕДОСТАВЛЕНИИ ОБЪЕКТОВ ДВИЖИМОГО</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ИМУЩЕСТВА В АРЕНДУ</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 xml:space="preserve">3.1. Основанием для передачи в аренду объектов Имущества  является Заявка установленной </w:t>
      </w:r>
      <w:hyperlink w:anchor="Par241">
        <w:r>
          <w:rPr>
            <w:rStyle w:val="InternetLink"/>
            <w:rFonts w:cs="Times New Roman" w:ascii="Times New Roman" w:hAnsi="Times New Roman"/>
            <w:color w:val="000000"/>
            <w:sz w:val="24"/>
            <w:szCs w:val="24"/>
          </w:rPr>
          <w:t>формы</w:t>
        </w:r>
      </w:hyperlink>
      <w:r>
        <w:rPr>
          <w:rFonts w:cs="Times New Roman" w:ascii="Times New Roman" w:hAnsi="Times New Roman"/>
          <w:color w:val="000000"/>
          <w:sz w:val="24"/>
          <w:szCs w:val="24"/>
        </w:rPr>
        <w:t>.</w:t>
      </w:r>
    </w:p>
    <w:p>
      <w:pPr>
        <w:pStyle w:val="ConsPlusNormal"/>
        <w:ind w:firstLine="540"/>
        <w:jc w:val="both"/>
        <w:rPr>
          <w:rFonts w:ascii="Times New Roman" w:hAnsi="Times New Roman" w:cs="Times New Roman"/>
          <w:color w:val="000000"/>
          <w:sz w:val="24"/>
          <w:szCs w:val="24"/>
        </w:rPr>
      </w:pPr>
      <w:bookmarkStart w:id="1" w:name="Par60"/>
      <w:bookmarkEnd w:id="1"/>
      <w:r>
        <w:rPr>
          <w:rFonts w:cs="Times New Roman" w:ascii="Times New Roman" w:hAnsi="Times New Roman"/>
          <w:color w:val="000000"/>
          <w:sz w:val="24"/>
          <w:szCs w:val="24"/>
        </w:rPr>
        <w:t>3.2. Арендатор подает Заявку, в которой указываю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и все реквизиты лица, подавшего Заявк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Имущество, на которое претендует Заявитель;</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цели, в которых Заявитель намеревается использовать это Имущество;</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Заявке должны быть приложены следующие документ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физических лиц:</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я документа, удостоверяющего личность;</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веренность, оформленная надлежащим образом (в случае подачи заявки представителем заявител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я свидетельства ИН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ых предпринимател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писка из единого государственного реестра индивидуальных предпринимателей (выписка действительна в течение 3-х месяцев с момента выдач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я документа, удостоверяющего личность;</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веренность, оформленная надлежащим образом (в случае подачи заявки представителем заявител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я свидетельства ИН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юридических лиц:</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писка из государственного реестра юридических лиц (выписка действительна в течение 3-х месяцев с момента выдач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копии учредительных документов юридического лица, заверенные нотариально;</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писка из протокола (приказа) соответствующего органа управления о выборе (назначении) руководителя, имеющего право действовать от имени юридического лица без доверенности, заверенную печатью заявител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иска из протокола (приказа) соответствующего органа управления о совершении крупной сделки, заверенную печатью заявителя;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веренность, оформленная надлежащим образом (в случае подачи заявки представителем заявителя).</w:t>
      </w:r>
    </w:p>
    <w:p>
      <w:pPr>
        <w:pStyle w:val="ConsPlusNormal"/>
        <w:ind w:firstLine="540"/>
        <w:jc w:val="both"/>
        <w:rPr/>
      </w:pPr>
      <w:r>
        <w:rPr>
          <w:rFonts w:cs="Times New Roman" w:ascii="Times New Roman" w:hAnsi="Times New Roman"/>
          <w:color w:val="000000"/>
          <w:sz w:val="24"/>
          <w:szCs w:val="24"/>
        </w:rPr>
        <w:t xml:space="preserve">3.3. При приеме Заявки специалист Комитета проверяет правильность заполнения Заявки, наличие документов, указанных в </w:t>
      </w:r>
      <w:hyperlink w:anchor="Par60">
        <w:r>
          <w:rPr>
            <w:rStyle w:val="InternetLink"/>
            <w:rFonts w:cs="Times New Roman" w:ascii="Times New Roman" w:hAnsi="Times New Roman"/>
            <w:color w:val="000000"/>
            <w:sz w:val="24"/>
            <w:szCs w:val="24"/>
          </w:rPr>
          <w:t>п. 3.2</w:t>
        </w:r>
      </w:hyperlink>
      <w:r>
        <w:rPr>
          <w:rFonts w:cs="Times New Roman" w:ascii="Times New Roman" w:hAnsi="Times New Roman"/>
          <w:color w:val="000000"/>
          <w:sz w:val="24"/>
          <w:szCs w:val="24"/>
        </w:rPr>
        <w:t>.</w:t>
      </w:r>
    </w:p>
    <w:p>
      <w:pPr>
        <w:pStyle w:val="ConsPlusNormal"/>
        <w:ind w:firstLine="540"/>
        <w:jc w:val="both"/>
        <w:rPr/>
      </w:pPr>
      <w:bookmarkStart w:id="2" w:name="Par81"/>
      <w:bookmarkEnd w:id="2"/>
      <w:r>
        <w:rPr>
          <w:rFonts w:cs="Times New Roman" w:ascii="Times New Roman" w:hAnsi="Times New Roman"/>
          <w:color w:val="000000"/>
          <w:sz w:val="24"/>
          <w:szCs w:val="24"/>
        </w:rPr>
        <w:t xml:space="preserve">3.4. Передача Имущества в аренду без проведения торгов осуществляется в случаях, указанных в </w:t>
      </w:r>
      <w:hyperlink r:id="rId5">
        <w:r>
          <w:rPr>
            <w:rStyle w:val="InternetLink"/>
            <w:rFonts w:cs="Times New Roman" w:ascii="Times New Roman" w:hAnsi="Times New Roman"/>
            <w:color w:val="000000"/>
            <w:sz w:val="24"/>
            <w:szCs w:val="24"/>
          </w:rPr>
          <w:t>п. 1 ст. 17.1</w:t>
        </w:r>
      </w:hyperlink>
      <w:r>
        <w:rPr>
          <w:rFonts w:cs="Times New Roman" w:ascii="Times New Roman" w:hAnsi="Times New Roman"/>
          <w:color w:val="000000"/>
          <w:sz w:val="24"/>
          <w:szCs w:val="24"/>
        </w:rPr>
        <w:t xml:space="preserve"> Федерального закона от 26.07.2006 N 135-ФЗ "О защите конкуренции".</w:t>
      </w:r>
    </w:p>
    <w:p>
      <w:pPr>
        <w:pStyle w:val="ConsPlusNormal"/>
        <w:ind w:firstLine="540"/>
        <w:jc w:val="both"/>
        <w:rPr/>
      </w:pPr>
      <w:r>
        <w:rPr>
          <w:rFonts w:cs="Times New Roman" w:ascii="Times New Roman" w:hAnsi="Times New Roman"/>
          <w:color w:val="000000"/>
          <w:sz w:val="24"/>
          <w:szCs w:val="24"/>
        </w:rPr>
        <w:t>3.5. Специалист администрации поселения готовит   распоряжения о предоставлении Имущества в аренду без проведения торгов или об отказе в его предоставлении и подписывает главой администрации поселения в течение 30 дней с момента подачи Заявки.</w:t>
      </w:r>
    </w:p>
    <w:p>
      <w:pPr>
        <w:pStyle w:val="ConsPlusNormal"/>
        <w:ind w:firstLine="540"/>
        <w:jc w:val="both"/>
        <w:rPr/>
      </w:pPr>
      <w:r>
        <w:rPr>
          <w:rFonts w:cs="Times New Roman" w:ascii="Times New Roman" w:hAnsi="Times New Roman"/>
          <w:color w:val="000000"/>
          <w:sz w:val="24"/>
          <w:szCs w:val="24"/>
        </w:rPr>
        <w:t>3.6. В течение 5 рабочих дней после подписания распоряжения администрации поселения о предоставлении Имущества в аренду без проведения торгов или об отказе в его предоставлении специалист администрации направляет уведомление о принятом решении.</w:t>
      </w:r>
    </w:p>
    <w:p>
      <w:pPr>
        <w:pStyle w:val="ConsPlusNormal"/>
        <w:ind w:firstLine="540"/>
        <w:jc w:val="both"/>
        <w:rPr/>
      </w:pPr>
      <w:r>
        <w:rPr>
          <w:rFonts w:cs="Times New Roman" w:ascii="Times New Roman" w:hAnsi="Times New Roman"/>
          <w:color w:val="000000"/>
          <w:sz w:val="24"/>
          <w:szCs w:val="24"/>
        </w:rPr>
        <w:t>3.7. Распоряжение администрации поселения о предоставлении Имущества в аренду без проведения торгов или в отказе от его предоставления может быть обжаловано заинтересованным лицом во внесудебном и судебном порядке.</w:t>
      </w:r>
    </w:p>
    <w:p>
      <w:pPr>
        <w:pStyle w:val="ConsPlusNormal"/>
        <w:ind w:firstLine="540"/>
        <w:jc w:val="both"/>
        <w:rPr/>
      </w:pPr>
      <w:r>
        <w:rPr>
          <w:rFonts w:cs="Times New Roman" w:ascii="Times New Roman" w:hAnsi="Times New Roman"/>
          <w:color w:val="000000"/>
          <w:sz w:val="24"/>
          <w:szCs w:val="24"/>
        </w:rPr>
        <w:t xml:space="preserve">3.8. Заявителям, за исключением случаев указанных в </w:t>
      </w:r>
      <w:hyperlink w:anchor="Par81">
        <w:r>
          <w:rPr>
            <w:rStyle w:val="InternetLink"/>
            <w:rFonts w:cs="Times New Roman" w:ascii="Times New Roman" w:hAnsi="Times New Roman"/>
            <w:color w:val="000000"/>
            <w:sz w:val="24"/>
            <w:szCs w:val="24"/>
          </w:rPr>
          <w:t>п. 3.4</w:t>
        </w:r>
      </w:hyperlink>
      <w:r>
        <w:rPr>
          <w:rFonts w:cs="Times New Roman" w:ascii="Times New Roman" w:hAnsi="Times New Roman"/>
          <w:color w:val="000000"/>
          <w:sz w:val="24"/>
          <w:szCs w:val="24"/>
        </w:rPr>
        <w:t xml:space="preserve"> Имущество передается в аренду по результатам проведения торгов на право заключения договора аренды.</w:t>
      </w:r>
    </w:p>
    <w:p>
      <w:pPr>
        <w:pStyle w:val="ConsPlusNormal"/>
        <w:ind w:firstLine="540"/>
        <w:jc w:val="both"/>
        <w:rPr/>
      </w:pPr>
      <w:r>
        <w:rPr>
          <w:rFonts w:cs="Times New Roman" w:ascii="Times New Roman" w:hAnsi="Times New Roman"/>
          <w:color w:val="000000"/>
          <w:sz w:val="24"/>
          <w:szCs w:val="24"/>
        </w:rPr>
        <w:t>Порядок проведения торгов осуществляется в соответствии с "</w:t>
      </w:r>
      <w:hyperlink r:id="rId6">
        <w:r>
          <w:rPr>
            <w:rStyle w:val="InternetLink"/>
            <w:rFonts w:cs="Times New Roman" w:ascii="Times New Roman" w:hAnsi="Times New Roman"/>
            <w:color w:val="000000"/>
            <w:sz w:val="24"/>
            <w:szCs w:val="24"/>
          </w:rPr>
          <w:t>Правилами</w:t>
        </w:r>
      </w:hyperlink>
      <w:r>
        <w:rPr>
          <w:rFonts w:cs="Times New Roman" w:ascii="Times New Roman" w:hAnsi="Times New Roman"/>
          <w:color w:val="000000"/>
          <w:sz w:val="24"/>
          <w:szCs w:val="24"/>
        </w:rPr>
        <w:t xml:space="preserve">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РФ от 10.02.2010 N 67.</w:t>
      </w:r>
    </w:p>
    <w:p>
      <w:pPr>
        <w:pStyle w:val="ConsPlusNormal"/>
        <w:ind w:firstLine="540"/>
        <w:jc w:val="both"/>
        <w:rPr/>
      </w:pPr>
      <w:r>
        <w:rPr>
          <w:rFonts w:cs="Times New Roman" w:ascii="Times New Roman" w:hAnsi="Times New Roman"/>
          <w:color w:val="000000"/>
          <w:sz w:val="24"/>
          <w:szCs w:val="24"/>
        </w:rPr>
        <w:t>Организатором торгов выступает администрация посе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9. Основанием для отказа в предоставлении Имущества в аренду являе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еправильное заполнение Заявки;</w:t>
      </w:r>
    </w:p>
    <w:p>
      <w:pPr>
        <w:pStyle w:val="ConsPlusNormal"/>
        <w:ind w:firstLine="540"/>
        <w:jc w:val="both"/>
        <w:rPr/>
      </w:pPr>
      <w:r>
        <w:rPr>
          <w:rFonts w:cs="Times New Roman" w:ascii="Times New Roman" w:hAnsi="Times New Roman"/>
          <w:color w:val="000000"/>
          <w:sz w:val="24"/>
          <w:szCs w:val="24"/>
        </w:rPr>
        <w:t xml:space="preserve">- не предоставление документов, указанных в </w:t>
      </w:r>
      <w:hyperlink w:anchor="Par60">
        <w:r>
          <w:rPr>
            <w:rStyle w:val="InternetLink"/>
            <w:rFonts w:cs="Times New Roman" w:ascii="Times New Roman" w:hAnsi="Times New Roman"/>
            <w:color w:val="000000"/>
            <w:sz w:val="24"/>
            <w:szCs w:val="24"/>
          </w:rPr>
          <w:t>п. 3.2</w:t>
        </w:r>
      </w:hyperlink>
      <w:r>
        <w:rPr>
          <w:rFonts w:cs="Times New Roman" w:ascii="Times New Roman" w:hAnsi="Times New Roman"/>
          <w:color w:val="000000"/>
          <w:sz w:val="24"/>
          <w:szCs w:val="24"/>
        </w:rPr>
        <w:t xml:space="preserve"> настоящего Полож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обременения на имущество, испрашиваемое Арендатором.</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 ДОГОВОР АРЕНДЫ, ПЕРЕДАЧА ОБЪЕКТ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4.1. Договор аренды Имущества заключается в течение 30 рабочих дней с момента вынесения распоряжения администрации поселения о передаче Имущества в аренд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Запись о подписании Договора Арендатором и передаче экземпляров Договора делается в журнале учета договоров с указанием даты и времени передачи Договора и удостоверяется подписями Арендатора или его представителя.</w:t>
      </w:r>
    </w:p>
    <w:p>
      <w:pPr>
        <w:pStyle w:val="ConsPlusNormal"/>
        <w:ind w:firstLine="540"/>
        <w:jc w:val="both"/>
        <w:rPr/>
      </w:pPr>
      <w:r>
        <w:rPr>
          <w:rFonts w:cs="Times New Roman" w:ascii="Times New Roman" w:hAnsi="Times New Roman"/>
          <w:color w:val="000000"/>
          <w:sz w:val="24"/>
          <w:szCs w:val="24"/>
        </w:rPr>
        <w:t>4.3. В случае неподписания Договора Арендатором в течение 30 рабочих дней с момента его получения, распоряжение администрации поселения о передаче Имущества в аренду признается утратившим силу, а Договор аннулируе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4. В Договоре аренды указываю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я и реквизиты сторо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снования возникновения права на заключение договора аренд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данные, позволяющие определенно установить Имущество, подлежащее передаче Арендатору в качестве объекта аренд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год выпуск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год ввода в эксплуатаци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тоимость;</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цент износ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краткое техническое описание объекта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реквизиты документа, относящегося к Имуществу (свидетельство о регистрации технического средства; паспорт технического средства; технический паспор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срок договора аренд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орядок, размеры, условия и сроки внесения арендной плат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расчет арендной платы за аренду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условие о пользовании Имуществом исключительно в соответствии с определяемым в договоре аренды назначением;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санкции, применяемые к Арендатору в случае невыполнения условий договора аренд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возможность Арендодателя один раз в год изменять размер арендной платы;</w:t>
      </w:r>
    </w:p>
    <w:p>
      <w:pPr>
        <w:pStyle w:val="ConsPlusNormal"/>
        <w:ind w:firstLine="540"/>
        <w:jc w:val="both"/>
        <w:rPr/>
      </w:pPr>
      <w:r>
        <w:rPr>
          <w:rFonts w:cs="Times New Roman" w:ascii="Times New Roman" w:hAnsi="Times New Roman"/>
          <w:color w:val="000000"/>
          <w:sz w:val="24"/>
          <w:szCs w:val="24"/>
        </w:rPr>
        <w:t>11) возможность Арендодателя потребовать от Арендатора досрочного внесения арендной платы в установленный   срок в случае существенного нарушения Арендатором сроков внесения арендной плат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месячный срок предупреждения Арендатора о расторжении договора аренды в связи с неисполнением Арендатором предусмотренных договором аренды обязательств, при условии направления Арендатору письменного предупреждения о необходимости исполнения им обязательства в разумный срок и неисполнения их Арендатор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обязанность Арендатора обеспечить обслуживание арендуемого Имущества и надлежащее его содержание, обязанность по осуществлению ремонта за счет собственных средст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 невозможность Арендатора передавать свои права и обязанности по договору аренды другому лицу, сдавать Имущество в субаренду, предоставлять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5) обязанность Арендатора застраховать арендуемое Имущество на срок договора аренд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6) обязанность Арендатора производить за свой счет технический осмотр транспортного сред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7) иные услов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5. Разногласия сторон при обсуждении условий Договора разрешаются в порядке, установленном действующим законодательств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6. Договор заключается путем составления одного документа, подписанного сторон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7. Договор считается заключенным с момента его подпис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8. Арендодатель передает Имущество Арендатору и принимает его при прекращении Договора аренды по акту приема-передач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9. Арендодатель обязан предоставить Арендатору Имущество в состоянии, соответствующем условиям Договора аренды и назначению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0.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или должны были быть обнаружены Арендатором во время осмотра Имущества или проверки его исправности при заключении договора аренды или передаче Имущества в аренд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 Уклонение одной из сторон от подписания акта приема-передачи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 от принятия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2. При прекращении Договора Имущество возвращается Арендодателю в течение десяти рабочих дней с момента подписания акта приема-передачи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3. В соответствии с договором аренды Арендодатель имеет право:</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одить проверки сохранности и эффективности использования переданного Арендатору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лучать от Арендатора плату за пользование Имуществ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изымать Имущество у Арендатора в случае нарушения последним условий Договора, а также в случаях, предусмотренных нормативными актами, с внесением соответствующих изменений в редакцию Договор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срочно расторгнуть Договор по основаниям и в порядке, предусмотренном законом и Договор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4. Арендодатель обяза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ать Имущество Арендатору по акту приема-передачи в десятидневный срок со дня подписания сторонами Договор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прекращения действия Договора аренды на любых законных основаниях, включая истечение его срока, в течение десяти дней после прекращения действия Договора принять Имущество от Арендатора по акту приема-передачи, если за это время сторонами не будет заключен новый Договор аренд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водить до сведения Арендатора изменения размера платы за аренду в связи с изменениями в нормативных правовых актах, переоценкой Имущества, проводимой в установленном порядк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месячный срок рассматривать обращения Арендатора по вопросам изменения назначения объекта Имущества, а также его ремонта и переоборудования по дополнительному соглашению сторо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5. В соответствии с условиями Договора аренды Арендатор вправе:</w:t>
      </w:r>
    </w:p>
    <w:p>
      <w:pPr>
        <w:pStyle w:val="ConsPlusNormal"/>
        <w:ind w:firstLine="540"/>
        <w:jc w:val="both"/>
        <w:rPr/>
      </w:pPr>
      <w:r>
        <w:rPr>
          <w:rFonts w:cs="Times New Roman" w:ascii="Times New Roman" w:hAnsi="Times New Roman"/>
          <w:color w:val="000000"/>
          <w:sz w:val="24"/>
          <w:szCs w:val="24"/>
        </w:rPr>
        <w:t>- требовать от Арендодателя передачи Имущества по акту приема-передачи в десятидневный срок с момента заключения Договор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срочно расторгнуть Договор по основаниям и в порядке, предусмотренном законом и Договор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6. Арендатор обяза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льзоваться Имуществом в соответствии с условиями Договора, обеспечивать сохранность Имущества и осуществлять его ремон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 и в полном объеме вносить страховые платежи по договору страхования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беспрепятственный допуск представителям Арендодателя для проведения проверок сохранности и эффективности использования объекта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носить плату за аренду Имущества в порядке и в сроки, установленные Договор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аступлении страхового случая, предусмотренного договором страхования, незамедлительно сообщить о происшедшем Арендодателю, а также в соответствующие надзорные и правоохранительные органы и страховую компани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прекращения договора аренды передать Имущество в десятидневный срок Арендодателю в надлежащем состоянии (с учетом естественного износа), включая произведенные в отношении Имущества неотделимые улучш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амерении досрочно расторгнуть Договор аренды письменно сообщить об этом намерении Арендодателю не позднее чем за один месяц до предполагаемой даты расторжения Договора аренд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и своей реорганизации, изменении наименования, места нахождения, банковских реквизитов в десятидневный срок письменно сообщить Арендодателю о произошедших изменен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а свой счет производить техническое обслуживание транспортного сред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Арендатор обязан поддерживать Имущество в исправном состоянии, включая осуществление текущего и капитального ремонта за свой счет, нести расходы на содержание Имущества, возникающие в связи с его эксплуатацией, если иное не установлено законом или Договором аренд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7. Арендатор не вправе передавать свои права и обязанности по договору аренды другому лицу, сдавать Имущество в субаренду, предоставлять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8. Все изменения и дополнения Договора аренды оформляются в виде дополнительных соглашений в письменной форме за подписью уполномоченных лиц.</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соглашения являются неотъемлемой частью договора аренды.</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 ИЗМЕНЕНИЕ, РАСТОРЖЕНИЕ ДОГОВОРА АРЕНДЫ</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Договор аренды прекращает свое действие по соглашению сторон, а также по волеизъявлению одной из сторон в порядке и по основаниям, предусмотренным действующим законодательств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По требованию Арендодателя договор аренды может быть досрочно расторгнут в следующих случа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если Арендатор пользуется Имуществом с существенным нарушением условий Договора или назначения Имущества либо с неоднократными нарушения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если Арендатор существенно ухудшает Имущество;</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если Арендатор более двух раз подряд по истечении установленного договором аренды срока платежа не вносит арендную плат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если Арендатор не производит капитального ремонта Имущества в установленные Договором аренды сроки, а при отсутствии их в договоре аренды - в разумные сро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о основаниям досрочного расторжения Договора, предусмотренным Договор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 По требованию Арендатора Договор может быть досрочно расторгнут в следующих случа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аренды,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 аренды или передаче Имущества в аренд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Имущество в силу обстоятельств, за которые Арендатор не отвечает, окажется в состоянии, не пригодном для использ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о основаниям досрочного расторжения Договора, предусмотренным Договор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 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 аренд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Арендатор не возвратил арендованное Имущество либо возвратил его несвоевременно, Арендодатель обязан потребовать внесения арендной платы за все время просрочки. В случае, когда указанная плата не покрывает причиненных убытков, Арендодатель должен потребовать их возмещ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 ПОРЯДОК ОПРЕДЕЛЕНИЯ АРЕНДНОЙ ПЛАТЫ</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И РАСЧЕТОВ ПО ДОГОВОРУ АРЕНДЫ</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 Порядок, условия и сроки внесения арендной платы указываются в Договоре аренды.</w:t>
      </w:r>
    </w:p>
    <w:p>
      <w:pPr>
        <w:pStyle w:val="ConsPlusNormal"/>
        <w:ind w:firstLine="540"/>
        <w:jc w:val="both"/>
        <w:rPr>
          <w:rFonts w:ascii="Times New Roman" w:hAnsi="Times New Roman" w:cs="Times New Roman"/>
          <w:color w:val="000000"/>
          <w:sz w:val="24"/>
          <w:szCs w:val="24"/>
        </w:rPr>
      </w:pPr>
      <w:bookmarkStart w:id="3" w:name="Par180"/>
      <w:bookmarkEnd w:id="3"/>
      <w:r>
        <w:rPr>
          <w:rFonts w:cs="Times New Roman" w:ascii="Times New Roman" w:hAnsi="Times New Roman"/>
          <w:color w:val="000000"/>
          <w:sz w:val="24"/>
          <w:szCs w:val="24"/>
        </w:rPr>
        <w:t>6.2. Расчет арендной платы по договорам аренды муниципального имуществ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вижимого имущества (за исключением транспорт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транспорта, передаваемого в аренду для целей оказания жилищно-коммунальных услуг населению, осуществляется по формуле:</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ГАП = ГСАО x (1% + СРЦБ), где:</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АП - годовая арендная пла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САО - годовая сумма амортизационных отчисл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ЦБ - ставка рефинансирования Центрального Банка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одовая сумма амортизационных отчислений определяется по формуле:</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ГСАО = СО x ГНА, где:</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 - первоначальная или восстановительная стоимость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НА - годовая норма амортиз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ая арендная плата = годовая арендная плата / 12 месяце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авка рефинансирования Центрального Банка Российской Федерации определяется на момент заключения договора аренды, в случае передачи в аренду Имущества без проведения торгов или на момент опубликования информационного сообщения о торгах на право заключения договора аренды Имущества.</w:t>
      </w:r>
    </w:p>
    <w:p>
      <w:pPr>
        <w:pStyle w:val="ConsPlusNormal"/>
        <w:ind w:firstLine="540"/>
        <w:jc w:val="both"/>
        <w:rPr/>
      </w:pPr>
      <w:r>
        <w:rPr>
          <w:rFonts w:cs="Times New Roman" w:ascii="Times New Roman" w:hAnsi="Times New Roman"/>
          <w:color w:val="000000"/>
          <w:sz w:val="24"/>
          <w:szCs w:val="24"/>
        </w:rPr>
        <w:t xml:space="preserve">6.3. Расчет арендной платы по договорам аренды транспорта, передаваемого в аренду (за исключением случаев, указанных в </w:t>
      </w:r>
      <w:hyperlink w:anchor="Par180">
        <w:r>
          <w:rPr>
            <w:rStyle w:val="InternetLink"/>
            <w:rFonts w:cs="Times New Roman" w:ascii="Times New Roman" w:hAnsi="Times New Roman"/>
            <w:color w:val="000000"/>
            <w:sz w:val="24"/>
            <w:szCs w:val="24"/>
          </w:rPr>
          <w:t>подпункте 6.2</w:t>
        </w:r>
      </w:hyperlink>
      <w:r>
        <w:rPr>
          <w:rFonts w:cs="Times New Roman" w:ascii="Times New Roman" w:hAnsi="Times New Roman"/>
          <w:color w:val="000000"/>
          <w:sz w:val="24"/>
          <w:szCs w:val="24"/>
        </w:rPr>
        <w:t>), осуществляется по формул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ГАП = СО x ГНА, гд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АП - годовая арендная пла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 - первоначальная или восстановительная стоимость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НА - годовая норма амортиз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ая арендная плата = годовая арендная плата / 12 месяцев.</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7. УЧЕТ И КОНТРОЛЬ ЗА ИСПОЛЬЗОВАНИЕМ</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ДАННЫХ В АРЕНДУ ОБЪЕКТОВ</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1. Контроль за использованием переданных в аренду Объектов осуществляет Арендодатель.</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2. Функциональное назначение Имущества определяется Договором аренды. Изменение функционального назначения Имущества производится по распоряжению главы администрации поселения.</w:t>
      </w:r>
    </w:p>
    <w:p>
      <w:pPr>
        <w:pStyle w:val="ConsPlusNormal"/>
        <w:ind w:firstLine="540"/>
        <w:jc w:val="both"/>
        <w:rPr/>
      </w:pPr>
      <w:r>
        <w:rPr>
          <w:rFonts w:cs="Times New Roman" w:ascii="Times New Roman" w:hAnsi="Times New Roman"/>
          <w:color w:val="000000"/>
          <w:sz w:val="24"/>
          <w:szCs w:val="24"/>
        </w:rPr>
        <w:t>7.3. В случае несоблюдения арендаторами условий договора аренды, требований настоящего Положения и действующего законодательства, администрация предпринимает все дозволенные законодательством, настоящим Положением и договором аренды меры воздействия на недобросовестных арендаторов, включая обращение в суд и досрочное расторжение договора.</w:t>
      </w:r>
    </w:p>
    <w:p>
      <w:pPr>
        <w:pStyle w:val="ConsPlusNormal"/>
        <w:ind w:firstLine="540"/>
        <w:jc w:val="both"/>
        <w:rPr/>
      </w:pPr>
      <w:r>
        <w:rPr>
          <w:rFonts w:cs="Times New Roman" w:ascii="Times New Roman" w:hAnsi="Times New Roman"/>
          <w:color w:val="000000"/>
          <w:sz w:val="24"/>
          <w:szCs w:val="24"/>
        </w:rPr>
        <w:t>7.4. Администрация обязана вести реестр всех заключенных Договоров аренды на электронных и бумажных носителях. На бумажном носителе администрация ведет журнал регистрации договоров аренды.</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N 1</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 Положению</w:t>
      </w:r>
    </w:p>
    <w:p>
      <w:pPr>
        <w:pStyle w:val="ConsPlusNormal"/>
        <w:jc w:val="right"/>
        <w:rPr/>
      </w:pPr>
      <w:r>
        <w:rPr>
          <w:rFonts w:cs="Times New Roman" w:ascii="Times New Roman" w:hAnsi="Times New Roman"/>
          <w:color w:val="000000"/>
          <w:sz w:val="24"/>
          <w:szCs w:val="24"/>
        </w:rPr>
        <w:t>«О передаче в аренду объектов</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движимого имущества</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раснополянского сельского посел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Главе Администрации</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Краснополянского сельского поселения</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bookmarkStart w:id="4" w:name="Par241"/>
      <w:bookmarkEnd w:id="4"/>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явк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предоставление движимого имущества в аренду</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ошу передать в аренду: 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ное наименование и реквизиты физического ил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ридического лица-заявител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движимое имущество: 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муществ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Идентификационный номер: 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марка (модель): 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ип ТС): 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год выпуска: 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модель, N двигателя: 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шасси: 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кузов (кабина) N 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цвет: 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ается для использования под 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левое назначение помеще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ид производства, торговли, оказания бытовых и иных услу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Заявител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П.</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ConsPlusNormal"/>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N 2</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 Положению</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О передаче в аренду объектов</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движимого имущества</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раснополянского сельского посел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bookmarkStart w:id="5" w:name="Par290"/>
      <w:bookmarkEnd w:id="5"/>
      <w:r>
        <w:rPr>
          <w:rFonts w:cs="Times New Roman" w:ascii="Times New Roman" w:hAnsi="Times New Roman"/>
          <w:color w:val="000000"/>
          <w:sz w:val="24"/>
          <w:szCs w:val="24"/>
        </w:rPr>
        <w:t>ДОГОВОР N 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АРЕНДЫ ДВИЖИМОГО ИМУЩЕСТВ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с. Краснополянское                                                                                                 дат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униципальное   образование   Краснополянское сельское поселение,  интересы, которого   представляет глава Краснополянского сельского поселения  </w:t>
      </w:r>
    </w:p>
    <w:p>
      <w:pPr>
        <w:pStyle w:val="ConsPlusNonformat"/>
        <w:jc w:val="both"/>
        <w:rPr/>
      </w:pPr>
      <w:r>
        <w:rPr>
          <w:rFonts w:cs="Times New Roman" w:ascii="Times New Roman" w:hAnsi="Times New Roman"/>
          <w:color w:val="000000"/>
          <w:sz w:val="24"/>
          <w:szCs w:val="24"/>
        </w:rPr>
        <w:t>Губина Г.М., действующий на основании Устава, именуемое в дальнейшем "Арендодатель", с одной стороны, 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ное наименование организации, Ф.И.О. физического лиц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ГРН, ИНН, юридический адрес,</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спортные данные, регистрация, ИНН физического лиц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должность)</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ий на основании 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ид учредительного документа, дата, N доверенност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именуемое в дальнейшем "Арендатор", с другой стороны,  заключили  настоящий</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о нижеследующем:</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ДОГОВОР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   Арендодатель   передает,  а  Арендатор  принимает  во  временное</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ользование и владение следующее движимое имуществ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 (далее - Имуществ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муществ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Идентификационный номер: ______________, марка (модель): 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ип ТС): _______________________________, год выпуска: 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модель, N двигателя: _________, шасси: _________, кузов (кабина) N 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цвет: _________, год ввода в эксплуатацию: ____, именуемое далее Имуществ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Балансовая стоимость Имущества: 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 износа: 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Целевое назначение: 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чет   арендной   платы   (Приложение N 1 - не   приводится)   и  акт</w:t>
      </w:r>
    </w:p>
    <w:p>
      <w:pPr>
        <w:pStyle w:val="ConsPlusNonformat"/>
        <w:jc w:val="both"/>
        <w:rPr/>
      </w:pPr>
      <w:r>
        <w:rPr>
          <w:rFonts w:cs="Times New Roman" w:ascii="Times New Roman" w:hAnsi="Times New Roman"/>
          <w:color w:val="000000"/>
          <w:sz w:val="24"/>
          <w:szCs w:val="24"/>
        </w:rPr>
        <w:t xml:space="preserve">приема-передачи </w:t>
      </w:r>
      <w:hyperlink w:anchor="Par469">
        <w:r>
          <w:rPr>
            <w:rStyle w:val="InternetLink"/>
            <w:rFonts w:cs="Times New Roman" w:ascii="Times New Roman" w:hAnsi="Times New Roman"/>
            <w:color w:val="000000"/>
            <w:sz w:val="24"/>
            <w:szCs w:val="24"/>
          </w:rPr>
          <w:t>(Приложение N 2)</w:t>
        </w:r>
      </w:hyperlink>
      <w:r>
        <w:rPr>
          <w:rFonts w:cs="Times New Roman" w:ascii="Times New Roman" w:hAnsi="Times New Roman"/>
          <w:color w:val="000000"/>
          <w:sz w:val="24"/>
          <w:szCs w:val="24"/>
        </w:rPr>
        <w:t xml:space="preserve">  являются  неотъемлемой частью  настоящег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Совместно с Имуществом передаются следующие документы: 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идетельство о регистрации технического средств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спорт технического средства; технический паспорт и так далее)</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Передача   Имущества   в   аренду  осуществляется  на  основании</w:t>
      </w:r>
    </w:p>
    <w:p>
      <w:pPr>
        <w:pStyle w:val="ConsPlusNonformat"/>
        <w:jc w:val="both"/>
        <w:rPr/>
      </w:pPr>
      <w:r>
        <w:rPr>
          <w:rFonts w:cs="Times New Roman" w:ascii="Times New Roman" w:hAnsi="Times New Roman"/>
          <w:color w:val="000000"/>
          <w:sz w:val="24"/>
          <w:szCs w:val="24"/>
        </w:rPr>
        <w:t>распоряжения Администрации Краснополянского сельского поселения N ____________ от "__" 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Передача   Имущества   в   аренду   не   влечет  перехода  прав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собственности. Договор вступает в силу с момента его подписа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5. Договор считается заключенным с момента его подписа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2. УСЛОВИЯ И ПОРЯДОК ИСПОЛНЕНИЯ СТОРОНАМИ ОБЯЗАТЕЛЬСТВ</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Арендодатель передает Имущество Арендатору и принимает его при прекращении Договора аренды по акту приема-передач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2. Арендодатель обязан предоставить Арендатору Имущество в состоянии, соответствующем условиям Договора аренды и назначению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3.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или должны были быть обнаружены Арендатором во время осмотра объекта движимого имущества или проверки его исправности при заключении договора аренды или передаче объекта движимого имущества в аренд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 Уклонение одной из сторон от подписания акта приема-передачи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 от принятия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5. При прекращении Договора Имущество возвращается Арендодателю в течение десяти рабочих дней с момента подписания акта приема-передачи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 В соответствии с договором аренды Арендодатель имеет право:</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одить проверки сохранности и эффективности использования переданного Арендатору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лучать от Арендатора плату за пользование Имуществ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изымать Имущество у Арендатора в случае нарушения последним условий Договора, а также в иных случаях, предусмотренных нормативными актами, с внесением соответствующих изменений в редакцию Договор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срочно расторгнуть Договор по основаниям и в порядке, предусмотренном законом и Договор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7. Арендодатель обяза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ать Имущество Арендатору по акту приема-передачи в десятидневный срок со дня подписания сторонами Договор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прекращения действия Договора аренды на любых законных основаниях, включая истечение его срока, в течение десяти дней после прекращения действия Договора принять Имущество от Арендатора по акту приема-передачи, если за это время сторонами не будет заключен новый Договор аренд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водить до сведения Арендатора изменения размера платы за аренду в связи с изменениями в нормативных правовых актах, переоценкой объекта движимого имущества, проводимой в установленном порядк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неисполнения Арендатором своих обязательств направить уведомление о расторжении Договора в случае неисполнения условий Договор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месячный срок рассматривать обращения Арендатора по вопросам изменения назначения объекта Имущества, а также его ремонта и переоборудования по дополнительному соглашению сторо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8. В соответствии с условиями Договора аренды Арендатор вправ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требовать от Арендодателя передачи Имущества по акту приема-передачи в десятидневный срок с момента заключения Договор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срочно расторгнуть Договор по основаниям и в порядке, предусмотренном законом и Договор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9. Арендатор обяза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льзоваться Имуществом в соответствии с условиями Договора, обеспечивать сохранность объекта движимого имущества и осуществлять его ремон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 и в полном объеме вносить страховые платежи по договору страхования объекта движимого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беспрепятственный допуск представителям Арендодателя для проведения проверок сохранности и эффективности использования объекта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носить плату за аренду объекта движимого имущества в порядке и в сроки, установленные Договор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аступлении страхового случая, предусмотренного договором страхования, незамедлительно сообщить о происшедшем Арендодателю, а также в соответствующие надзорные и правоохранительные органы и страховую компани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прекращения договора аренды передать Имущество в десятидневный срок Арендодателю в надлежащем состоянии (с учетом естественного износа), включая произведенные в отношении объекта движимого имущества неотделимые улучш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амерении досрочно расторгнуть Договор аренды письменно сообщить об этом намерении Арендодателю не позднее чем за один месяц до предполагаемой даты расторжения Договора аренд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и своей реорганизации, изменении наименования, места нахождения, банковских реквизитов в десятидневный срок письменно сообщить Арендодателю о произошедших изменен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а свой счет производить техническое обслуживание транспортного сред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астраховать имущество на срок действия Договор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Арендатор обязан поддерживать Имущество в исправном состоянии, включая осуществление текущего и капитального ремонта за свой счет, нести расходы на содержание объекта движимого имущества, возникающие в связи с его эксплуатацией, если иное не установлено законом или Договором аренд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0. Арендатор не вправе передавать свои права и обязанности по договору аренды другому лицу, сдавать Имущество в субаренду, предоставлять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1. Все изменения и дополнения Договора аренды оформляются в виде дополнительных соглашений в письменной форме за подписью уполномоченных лиц.</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соглашения являются неотъемлемой частью договора аренды.</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3. АРЕНДНАЯ ПЛАТ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Арендная плата, определяется на основании расчета арендной платы (Приложение N 1).</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сумма арендной платы за Имущество составляет ______________ (___________) рублей _____ копеек за 1 месяц, кроме того НДС 18% - _____ (________) рублей _______ копеек.</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 Арендатор вносит арендную плату ежемесячно не позднее 20 числа текущего месяц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 Арендная плата может быть изменена Арендодателем один раз в год с учетом изменения законодатель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 Арендная плата вносится Арендатором путем перечисления на банковский счет по реквизита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за аренду транспортного средства по договору N ____, указать период оплаты, без НДС)</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НДС:</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4. ОСОБЫЕ УСЛОВ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оизводимые Арендатором улучшения Имущества являются собственностью Арендодател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Арендодатель имеет право производить контрольные проверки за использованием Имущества в соответствии с условиями настоящего договора, а также проверки технического состояния, составлять соответствующие акты проверок, указывать на своевременность проведения текущих и капитальных ремонтов.</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5. ОТВЕТСТВЕННОСТЬ СТОРОН</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Стороны несут ответственность за исполнение настоящего Договора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Споры, возникающие при исполнении настоящего Договора, рассматриваются в арбитражном суде Свердловской област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Договор составлен в _____ экземплярах, каждый из которых имеет одинаковую юридическую силу.</w:t>
      </w:r>
    </w:p>
    <w:p>
      <w:pPr>
        <w:pStyle w:val="ConsPlusNormal"/>
        <w:ind w:firstLine="540"/>
        <w:jc w:val="both"/>
        <w:rPr/>
      </w:pPr>
      <w:r>
        <w:rPr>
          <w:rFonts w:cs="Times New Roman" w:ascii="Times New Roman" w:hAnsi="Times New Roman"/>
          <w:color w:val="000000"/>
          <w:sz w:val="24"/>
          <w:szCs w:val="24"/>
        </w:rPr>
        <w:t>5.4. Арендодатель может потребовать от Арендатора досрочного внесения арендной платы в установленный Администрацией Краснополянского сельского поселения срок в случае существенного нарушения Арендатором сроков внесения арендной платы.</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6. СРОК ДЕЙСТВИЯ И УСЛОВИЯ РАСТОРЖЕНИЯ ДОГОВОР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 Срок действия Договора устанавливается ______________ г. по _______________ г.</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2. Договор может быть расторгнут по соглашению сторо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3. Изменение условий настоящего Договора возможно по соглашению сторон. Вносимые дополнения, изменения рассматриваются сторонами в 10-дневный срок и оформляются дополнительным соглашение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4. По требованию Арендодателя договор аренды может быть досрочно расторгнут в следующих случа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если Арендатор пользуется Имуществом с существенным нарушением условий Договора или назначения Имущества либо с неоднократными нарушения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если Арендатор существенно ухудшает Имущество;</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если Арендатор более двух раз подряд по истечении установленного договором аренды срока платежа не вносит арендную плат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если Арендатор не производит капитального ремонта Имущества в установленные Договором аренды сроки, а при отсутствии их в договоре аренды - в разумные сро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о иным основаниям досрочного расторжения Договора по требованию Арендодателя, предусмотренным Договор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5.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6. По требованию Арендатора Договор может быть досрочно расторгнут в следующих случа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аренды, не были заранее известны Арендатору и не должны были быть обнаружены Арендатором во время осмотра объекта движимого имущества или проверки его исправности при заключении Договора аренды или передаче объекта движимого имущества в аренд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Имущество в силу обстоятельств, за которые Арендатор не отвечает, окажется в состоянии, не пригодном для использ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о иным основаниям досрочного расторжения Договора аренды по требованию Арендатора, предусмотренным Договором аренд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7. 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 аренд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8. Если Арендатор не возвратил арендованное Имущество либо возвратил его несвоевременно, Арендодатель обязан потребовать внесения арендной платы за все время просрочки. В случае, когда указанная плата не покрывает причиненных убытков, Арендодатель должен потребовать их возмещения.</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7. АДРЕСА И ПОДПИСИ СТОРОН</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РЕНДОДАТЕЛЬ                            АРЕНДАТЕЛЬ</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right"/>
        <w:outlineLvl w:val="2"/>
        <w:rPr>
          <w:rFonts w:ascii="Times New Roman" w:hAnsi="Times New Roman" w:cs="Times New Roman"/>
          <w:color w:val="000000"/>
          <w:sz w:val="24"/>
          <w:szCs w:val="24"/>
        </w:rPr>
      </w:pPr>
      <w:r>
        <w:rPr>
          <w:rFonts w:cs="Times New Roman" w:ascii="Times New Roman" w:hAnsi="Times New Roman"/>
          <w:color w:val="000000"/>
          <w:sz w:val="24"/>
          <w:szCs w:val="24"/>
        </w:rPr>
        <w:t>Приложение N 2</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аренды</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движимого имущества</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_______ N ____</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bookmarkStart w:id="6" w:name="Par469"/>
      <w:bookmarkEnd w:id="6"/>
      <w:r>
        <w:rPr>
          <w:rFonts w:cs="Times New Roman" w:ascii="Times New Roman" w:hAnsi="Times New Roman"/>
          <w:color w:val="000000"/>
          <w:sz w:val="24"/>
          <w:szCs w:val="24"/>
        </w:rPr>
        <w:t>АКТ</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ИЕМА-ПЕРЕДАЧ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Краснополянское                                           дата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оответствии  с  Договором  аренды  движимого имущества N 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от "__" 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рендодатель:  Муниципальное  образование  Краснополянское сельское поселение, интересы    которого   представляет глава Краснополянского сельского поселения Губина Г.М., действующий на основании Устава Краснополянского сельского поселения, передает, 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рендатор: 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ное наименование организации, Ф.И.О. физического лиц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ГРН, ИНН, юридический адрес, паспортные данные,</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гистрация, ИНН физического лиц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Ф.И.О., должность)</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ий на основании 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ид учредительного документа, дата, N доверенност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именуемое  в  дальнейшем  "Арендатор",  с  другой  стороны,  принимает   в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нное пользование и владение следующее Имуществ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муществ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Идентификационный номер: ______________, марка (модель): 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ип ТС): _______________________________, год выпуска: 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модель, N двигателя: _________, шасси: _________, кузов (кабина) N 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цвет: _________, год ввода в эксплуатацию: ____, именуемое далее Имуществ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еское состояние передаваемого Имущества: 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ороны  в  отношении технического состояния, передаваемого Транспорт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зий друг другу не имеют.</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РЕНДОДАТЕЛЬ                             АРЕНДАТОР</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consultantplus://offline/ref=55CDC5FF88C3FC74F067953F2CEAD4D6E2C5DC8BD15BEE07B770EBB7C60690DCCDA9EB1A2920F4EBA1AE60a40FK" TargetMode="External"/><Relationship Id="rId5" Type="http://schemas.openxmlformats.org/officeDocument/2006/relationships/hyperlink" Target="consultantplus://offline/ref=55CDC5FF88C3FC74F079982940B4DED6EA98D58BD154BC5DE176BCE89600C59C8DAFBE596D2BF5aE0BK" TargetMode="External"/><Relationship Id="rId6" Type="http://schemas.openxmlformats.org/officeDocument/2006/relationships/hyperlink" Target="consultantplus://offline/ref=AA3F521968FE44D342123C369DFA63FEDC8B417A78AA426C167356CE136AFC45D4BE6D35C824ACb205K"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6:11:00Z</dcterms:created>
  <dc:creator>5</dc:creator>
  <dc:description/>
  <cp:keywords/>
  <dc:language>en-US</dc:language>
  <cp:lastModifiedBy>1</cp:lastModifiedBy>
  <cp:lastPrinted>2013-01-10T14:40:00Z</cp:lastPrinted>
  <dcterms:modified xsi:type="dcterms:W3CDTF">2013-01-10T10:01:00Z</dcterms:modified>
  <cp:revision>8</cp:revision>
  <dc:subject/>
  <dc:title>РОССИЙСКАЯ ФЕДЕРАЦИЯ</dc:title>
</cp:coreProperties>
</file>